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ANEXĂ LA HOTĂRÂREA CONSILIULUI JUDEŢEAN VÂLCEA NR 111 DIN 31.08.2006</w:t>
      </w:r>
    </w:p>
    <w:p>
      <w:pPr>
        <w:pStyle w:val="Heading2"/>
        <w:rPr/>
      </w:pPr>
      <w:r>
        <w:rPr/>
        <w:t>LISTĂ CUPRINZÂND IMOBILELE CARE SE DAU ÎN ADMINISTR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IRECŢIEI JUDEŢENE PENTRU PROTECŢIA PLANTELOR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tbl>
      <w:tblPr>
        <w:tblW w:w="140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6"/>
        <w:gridCol w:w="1701"/>
        <w:gridCol w:w="850"/>
        <w:gridCol w:w="1701"/>
        <w:gridCol w:w="1701"/>
        <w:gridCol w:w="1418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Inven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r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iţi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0.07.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Ob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 = 156mp; 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55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7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a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o-RO"/>
              </w:rPr>
              <w:t>S = 25mp; 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55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erb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1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oişo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1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6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oişo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joreni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(Dia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9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6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0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5,6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2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8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9,1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3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op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7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2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opăc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9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89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17,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60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uşo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98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Atelier mecanic cu remi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5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9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epozit carburan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6,4mp; </w:t>
            </w:r>
            <w:r>
              <w:rPr>
                <w:rFonts w:cs="Arial" w:ascii="Arial" w:hAnsi="Arial"/>
                <w:sz w:val="24"/>
                <w:lang w:val="ro-RO"/>
              </w:rPr>
              <w:t>be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13,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89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0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42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53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2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6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17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miză ga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8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3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ăciu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6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4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ilco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8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8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uerea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97,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. Bălcescu (Stoice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4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5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Oteş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5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2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1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7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ietr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78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m. Vâlcea (Olăneasc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7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1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pestic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to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1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5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Vlăd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9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Lăd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0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1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a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lc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24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17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lc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lc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24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17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sectPr>
      <w:type w:val="nextPage"/>
      <w:pgSz w:orient="landscape" w:w="15840" w:h="122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56:00Z</dcterms:created>
  <dc:creator>user</dc:creator>
  <dc:description/>
  <cp:keywords/>
  <dc:language>en-US</dc:language>
  <cp:lastModifiedBy>sorin</cp:lastModifiedBy>
  <cp:lastPrinted>2006-08-15T12:52:00Z</cp:lastPrinted>
  <dcterms:modified xsi:type="dcterms:W3CDTF">2006-09-04T06:56:00Z</dcterms:modified>
  <cp:revision>3</cp:revision>
  <dc:subject/>
  <dc:title>Anexa nr</dc:title>
</cp:coreProperties>
</file>